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Кировская область Шабалинский район с. Высокораменское, ул. Ленина, д.12    «21» марта 201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ремя подведения итогов (проведение аукциона): 11 час. 00 мин – 11 час. 30 мин. (время московско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одведения итогов (проведение аукциона): Кировская область Шабалинский район с. Высокораменское, ул. Ленина, д.12 (здание  Администрации поселения), кабинет Главы администрации)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(Продавец) – Администрация Высокораменского сель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>Местонахождения:</w:t>
      </w:r>
      <w:r>
        <w:rPr/>
        <w:t xml:space="preserve"> </w:t>
      </w:r>
      <w:r>
        <w:rPr>
          <w:sz w:val="22"/>
          <w:szCs w:val="22"/>
        </w:rPr>
        <w:t>612022, Кировская область Шабалинский район с. Высокораменское, ул. Ленина, д.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83345) 6-67-9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 аукциона – открытый по составу учас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Основание проведения аукциона – постановление Администрации</w:t>
      </w:r>
      <w:r>
        <w:rPr>
          <w:bCs/>
        </w:rPr>
        <w:t xml:space="preserve"> </w:t>
      </w:r>
      <w:r>
        <w:rPr>
          <w:bCs/>
          <w:sz w:val="22"/>
          <w:szCs w:val="22"/>
        </w:rPr>
        <w:t>сельского поселения</w:t>
      </w:r>
      <w:r>
        <w:rPr>
          <w:sz w:val="22"/>
          <w:szCs w:val="22"/>
        </w:rPr>
        <w:t xml:space="preserve"> от 20.02.2018 года № 7 «О проведении  открытого аукциона по продаже муниципального имуществ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Комиссия по организации торгов созданная постановлением Администрации Высокораменского сельского поселения от  15.03.2018   № 15/1, начала свою работу в 11 часов 00 мин.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став комисс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ровольский С.С. - Глава администрации сельского поселе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удина Г.М. – специалист 1 категории Администрации сельского поселе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таринова Е.А. – ведущий специалист Администрации сельского поселе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rPr/>
      </w:pPr>
      <w:r>
        <w:rPr>
          <w:sz w:val="22"/>
          <w:szCs w:val="22"/>
        </w:rPr>
        <w:t>Каргапольцева Г.Ф. – ведущий специалист Администрации сельского поселения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Манина Г.Д. – специалист 1 категории Администрации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заседании присутствуют 5 членов комиссии. Комиссия правомочна осуществлять свои фун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еред началом аукциона из состава комиссии избран аукционист, который будет осуществлять процедуру аукциона. Единогласным решением комиссии аукционистом избран – Добровольский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Аукцион по продаже муниципального имущества - Здание нежилое (здание столовой), 1989 года постройки, кирпичное, площадь 269,6 кв.м., расположенное ул. Школьная, д.2, д. Содом, Кировской области, Шабалинского район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- земельный участок площадью 1 457 кв.м., (далее – Аукцион) проводится на основании постановление Администрации</w:t>
      </w:r>
      <w:r>
        <w:rPr>
          <w:bCs/>
        </w:rPr>
        <w:t xml:space="preserve"> </w:t>
      </w:r>
      <w:r>
        <w:rPr>
          <w:bCs/>
          <w:sz w:val="22"/>
          <w:szCs w:val="22"/>
        </w:rPr>
        <w:t>сельского поселения</w:t>
      </w:r>
      <w:r>
        <w:rPr>
          <w:sz w:val="22"/>
          <w:szCs w:val="22"/>
        </w:rPr>
        <w:t xml:space="preserve"> от 20.02.2018 года № 7 «О проведении  открытого аукциона по продаже муниципального имущества»;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№ 585 от 12.08.2002 г.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бственник, выставляемого на аукцион муниципального имущества – Высокораменское сельское поселение Шабалинского района Киров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3. Предмет аукциона – Здание нежилое (здание столовой), 1989 года постройки, кирпичное, площадь 269,6 кв.м., расположенное ул. Школьная, д.2, д. Содом, Кировской области, Шабалинского района. находится в собственности Администрации Высокораменского сельского поселения, что подтверждается выпиской из ЕГРН на объект недвижимости КН 43:37:330220:28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участок площадью 1 457 кв.м., находится в собственности Администрации Высокораменского сельского поселения, что подтверждается выпиской из ЕГРН на объект недвижимости КН 43:37:330220:2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Характеристика муниципального имущ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ание нежилое (здание столовой), 1989 года постройки, кирпичное, площадь 269,6 кв.м., расположенное ул. Школьная, д.2, д. Содом, Кировской области, Шабал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ая цена продажи муниципального имущества, выставляемого на Аукцион, определена на основании Заключения № 650 независимого оценщика от 22.12.2017 г.,  составляет 152 600 (</w:t>
      </w:r>
      <w:r>
        <w:rPr>
          <w:szCs w:val="28"/>
        </w:rPr>
        <w:t>сто пятьдесят две тысячи шестьсот рублей 00 копеек</w:t>
      </w:r>
      <w:r>
        <w:rPr>
          <w:sz w:val="22"/>
          <w:szCs w:val="22"/>
        </w:rPr>
        <w:t>) рублей (без учета НДС).</w:t>
      </w:r>
      <w:r>
        <w:rPr/>
        <w:t xml:space="preserve"> </w:t>
      </w:r>
      <w:r>
        <w:rPr>
          <w:sz w:val="22"/>
          <w:szCs w:val="22"/>
        </w:rPr>
        <w:t>Стоимость земельного участка установить согласно п. 3.2. постановления Правительства Кировской области от 21.04.2015 № 34/201 в сумме 23 961,82 (двадцать три тысячи девятьсот шестьдесят один рубль 82 копейки) рубл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даток установлен в размере 20 (двадцать) % от начальной цены продажи муниципального имущества, выставляемого на Аукцион, что составляет 30520 (тридцать тысяч пятьсот двадцать рублей 00 копеек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Информационное сообщение о проведении аукциона  разместить на официальном сайте  администрации Высокораменского сельского поселения Шабалинского района Кировской области http://www.adm-shabalino.ru/poseleniya/vysokoramenskoe-selskoe-poselenie  в сети Интернет, на официальном сайте РФ torgi.gov.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 окончания, указанного в информационном сообщении о проведении аукциона по продаже объекта недвижимого имущества, срока подачи заявок на участие в аукционе до 16 час. 00 мин. 19  марта 2018 г. – подано 2 (две) заявки на участие в аукционе в письменной форме и зафиксировано в Журнале регистрации поступления заявок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ЕРЕЧЕНЬ ЗАРЕГИСТРИРОВАН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700"/>
        <w:gridCol w:w="900"/>
        <w:gridCol w:w="1440"/>
        <w:gridCol w:w="1440"/>
      </w:tblGrid>
      <w:tr>
        <w:trPr>
          <w:tblHeader w:val="true"/>
          <w:trHeight w:val="71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е время поступления зая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задатка на участие в аукционе</w:t>
            </w:r>
          </w:p>
        </w:tc>
      </w:tr>
      <w:tr>
        <w:trPr>
          <w:trHeight w:val="51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КХ «Березка» ИНН 4337002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012015,с. Высокогорье ул. Школьная, 20 Шабалинского района Кир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6.03.2018 г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1 ч.00 мин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3.02.2018 г.</w:t>
            </w:r>
          </w:p>
        </w:tc>
      </w:tr>
      <w:tr>
        <w:trPr>
          <w:trHeight w:val="62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К «Паозерский ИНН 433700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 с. Соловецкое ул. Советская, 12 Шабалинского района Кир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3.2018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ч.00 м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2.2018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казанные лица признаны участниками Аукциона на основании Протокола о признании претендентов участниками аукциона от 20.03.201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 Аукционе принимают участие 2 (два) лиц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Участник №1 – </w:t>
      </w:r>
      <w:r>
        <w:rPr/>
        <w:t>КХ «Березка» ИНН 4337002154</w:t>
      </w:r>
      <w:r>
        <w:rPr>
          <w:sz w:val="22"/>
          <w:szCs w:val="22"/>
        </w:rPr>
        <w:t xml:space="preserve">        Заявка на участие в Аукционе зарегистрирована за №1  16 марта 2018 года в 11 час. 00 ми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се документы, необходимые для участия в аукционе, указанные в информационном сообщении, представл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даток для участия в Аукционе  составил 20% от начальной цены продажи муниципального имущества в сумме 30520 (тридцать тысяч пятьсот двадцать рублей 00 копеек) рублей, согласно платежного поручение № 40 от «13» марта 2018 г. - поступление суммы подтвержд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ому участнику выдана карточка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частник №2 – СПСК «Паозерский ИНН 433700020,        Заявка на участие в Аукционе зарегистрирована за №2  16 марта 2018 года в 13 час. 00 ми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се документы, необходимые для участия в аукционе, указанные в информационном сообщении, представле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даток для участия в Аукционе  составил 20% от начальной цены продажи муниципального имущества в сумме 30520 (тридцать тысяч пятьсот двадцать рублей 00 копеек) рублей, согласно платежного поручение № 2 от «14» марта 2018 г – поступление суммы подтвержд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ому участнику выдана карточка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Согласно аукционной документации установить величину повышения начальной цены («шаг аукциона») в размере 5 %  - 7630,00 рублей (семь тысяч шестьсот тридцат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Аукцион признается открытым. Предлагается участникам заявить начальную цену путем поднятия карточек. Оба участника подняли свои карточки.</w:t>
      </w:r>
      <w:r>
        <w:rPr/>
        <w:t xml:space="preserve"> </w:t>
      </w:r>
      <w:r>
        <w:rPr>
          <w:sz w:val="22"/>
          <w:szCs w:val="22"/>
        </w:rPr>
        <w:t xml:space="preserve">После заявления участниками аукциона начальной цены аукционист предложил участникам аукциона заявлять свои предложения по цене продажи, превышающей начальную цену. Участник под номером 2 заявил цену, кратную «шагу аукциона», путем поднятия карточек и ее оглашения, а именно 160 230,00 (сто шестьдесят тысяч двести тридцать рублей 00 копеек) рублей. </w:t>
      </w:r>
      <w:r>
        <w:rPr>
          <w:szCs w:val="28"/>
        </w:rPr>
        <w:t xml:space="preserve">Аукционист повторил эту цену 3 раза, больше предложений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С учетом выше изложенного, комиссия единогласно приняла следующее решение: признать участника №2 СПСК «Паозерский ИНН 433700020–– победителем Аукциона с предложением о цене продажи муниципального имущества 160 230 (</w:t>
      </w:r>
      <w:r>
        <w:rPr>
          <w:szCs w:val="28"/>
        </w:rPr>
        <w:t>сто шестьдесят двести тридцать рублей 00 копеек</w:t>
      </w:r>
      <w:r>
        <w:rPr>
          <w:sz w:val="22"/>
          <w:szCs w:val="22"/>
        </w:rPr>
        <w:t>) рублей (без учета НДС) с включением стоимости земельного участка, установленной согласно п. 3.2. постановления Правительства Кировской области от 21.04.2015 № 34/201 в сумме 23 961,82 (двадцать три тысячи девятьсот шестьдесят один рубль 82 копейки)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стоящий протокол с момента его подписания приобретает юридическую силу и является документом, удостоверяющим право Победителя на заключение договора купли-продажи имущества, приобретенного на Аукционе;</w:t>
      </w:r>
    </w:p>
    <w:p>
      <w:pPr>
        <w:pStyle w:val="Normal"/>
        <w:jc w:val="both"/>
        <w:rPr/>
      </w:pPr>
      <w:r>
        <w:rPr>
          <w:sz w:val="22"/>
          <w:szCs w:val="22"/>
        </w:rPr>
        <w:t>- в соответствии с п. 14 статьи 18 Федерального закона от 21.12.2001 № 178-ФЗ «О приватизации государственного и муниципального имущества» обязать Администрацию Высокораменского сельского поселения  в течении 5 рабочих дней с даты подписания настоящего протокола, заключить с победителем Аукциона – СПСК «Паозерский ИНН 433700020 договор купли-продажи муниципального имущества по предложенной им цене – 160 230 (</w:t>
      </w:r>
      <w:r>
        <w:rPr>
          <w:szCs w:val="28"/>
        </w:rPr>
        <w:t>сто шестьдесят двести тридцать рублей 00 копеек</w:t>
      </w:r>
      <w:r>
        <w:rPr>
          <w:sz w:val="22"/>
          <w:szCs w:val="22"/>
        </w:rPr>
        <w:t>) рублей, ) с включением стоимости земельного участка, установленной согласно п. 3.2. постановления Правительства Кировской области от 21.04.2015 № 34/201 в сумме 23 961,82 (двадцать три тысячи девятьсот шестьдесят один рубль 82 копейки) рубль;</w:t>
      </w:r>
    </w:p>
    <w:p>
      <w:pPr>
        <w:pStyle w:val="Normal"/>
        <w:jc w:val="both"/>
        <w:rPr/>
      </w:pPr>
      <w:r>
        <w:rPr>
          <w:sz w:val="22"/>
          <w:szCs w:val="22"/>
        </w:rPr>
        <w:t>- в соответствии с п. 13 статьи 18 Федерального закона от 21.12.2001 г. № 178-ФЗ «О приватизации государственного и муниципального имущества обязать Администрацию Высокораменского сельского поселения в течение 5 (пяти)  дней с даты подписания настоящего протокола,  возвратить участникам Аукциона внесенную сумму зада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10. Победитель Аукциона на основании настоящего Протокола перечисляет Организатору Аукциона не позднее, чем через десять дней после подписания договора купли-продажи, сумму по результатам Аукциона в полном размере по реквизитам: получателя - </w:t>
      </w:r>
      <w:r>
        <w:rPr>
          <w:sz w:val="22"/>
          <w:szCs w:val="22"/>
        </w:rPr>
        <w:t>УФК по Кировской области: (Администрация Высокораменского сельского поселения Шабалинского района Кировской области л/с 04403019850), КПП 433701001, ИНН 4337004289,  ОКТМО 33647412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Номер счета получателя платежа:  40101810900000010001 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банка: Отделение Киров г. Киров БИК 043304001  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БК 98011402053100000410 (Доходы от реализации имущества находящегося в собственности поселений, в части реализации основных средств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11. В случае если Победитель Аукциона уклонился от подписания или выполнения условий настоящего Протокола, сумма внесенного задатка Победителю Аукциона не возвращается, а Аукцион считается не 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Настоящий протокол об итогах Аукциона  составлен в 3 (трех) экземплярах, имеющих одинаковую юридическую силу: один – Организатору Аукциона, второй – Победителю, третий – для Управления Федеральной службы государственной регистрации, кадастра и картографии по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 Настоящий протокол об итогах Аукциона  подлежит размещению на официальном Интернет-сайте Администрации Высокораменского сельского поселения: </w:t>
      </w:r>
      <w:r>
        <w:rPr>
          <w:szCs w:val="28"/>
        </w:rPr>
        <w:t>http://www.adm-shabalino.ru/poseleniya/vysokoramenskoe-selskoe-poselenie</w:t>
      </w:r>
      <w:r>
        <w:rPr>
          <w:sz w:val="22"/>
          <w:szCs w:val="22"/>
        </w:rPr>
        <w:t xml:space="preserve"> и на официальном сайте  Российской Федерации для размещения информации о проведении торгов – www.torgi.gov.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С настоящими требованиями Победитель аукциона, открытого по составу участников, ознакомлен и претензий не име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дитель Аукциона        _______________               Краснов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Подпись)   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5. Подписи членов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комиссии:  _______________________           С.С. Добровольский 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Подпись)   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                                _____________________    Г.М. Дуди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)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              ____________________     Е.А. Татари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дпись)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______________________         Г.Ф. Каргапольц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дпись)                       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______________________        Г.Д. Мани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дпись)                       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тор аукциона (продавец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я Высокораменского сельского поселения в лице Главы администрации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             С.С. Добровольский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дпись)            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21» марта  2018 г.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6:00Z</dcterms:created>
  <dc:creator>Поселение</dc:creator>
  <dc:description/>
  <cp:keywords/>
  <dc:language>en-US</dc:language>
  <cp:lastModifiedBy>Арина</cp:lastModifiedBy>
  <cp:lastPrinted>2013-12-04T09:38:00Z</cp:lastPrinted>
  <dcterms:modified xsi:type="dcterms:W3CDTF">2018-03-27T10:30:00Z</dcterms:modified>
  <cp:revision>4</cp:revision>
  <dc:subject/>
  <dc:title>ПРОТОКОЛ</dc:title>
</cp:coreProperties>
</file>